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Примечания к выпуску для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Выпущенной Версии 1.4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4 июля 1996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Содержание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Этот документ содержит следующее: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1. Что является Новым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2. Как Входить в контакт с Микрокристаллом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3. Краткий обзор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4. Команды при Использовании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5. Установленный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SSRs</w:t>
      </w:r>
      <w:r>
        <w:rPr>
          <w:rFonts w:cs="Arial CYR" w:ascii="Arial CYR" w:hAnsi="Arial CYR"/>
          <w:b/>
          <w:bCs/>
          <w:sz w:val="20"/>
          <w:szCs w:val="20"/>
        </w:rPr>
        <w:t xml:space="preserve"> (Системные Сервисные Запросы)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6. Поток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SSR</w:t>
      </w:r>
      <w:r>
        <w:rPr>
          <w:rFonts w:cs="Arial CYR" w:ascii="Arial CYR" w:hAnsi="Arial CYR"/>
          <w:b/>
          <w:bCs/>
          <w:sz w:val="20"/>
          <w:szCs w:val="20"/>
        </w:rPr>
        <w:t xml:space="preserve"> Список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7. Пустая Форма Сообщения Ошибки(Дефекта)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Что является Новым - v1.4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. Поддержка - теперь на месте для следующих процессоров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12C508 * 12C509 * 14000 16C52 * 16C54 16C54A 16C55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16C554 * 16C556 * 16C558 * 16C56 16C57 16C58A 16C5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16C61 16C62 16C62A 16C620 16C621 16C622 16C6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16C64 16C64A 16C65 16C65A 16C70 16C71 16C71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16C710 * 16C711 * 16C715 * 16C72 16C73 16C73A 16C74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16C74A 16CR83 16C84 16CR84 16C923 * 16C924 * 16CR54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16CR54A 16CR57A 16CR57B 16CR58A 16CR62 * 16CR64 * 16CX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16F83 * 16F84 17C42 17CR42 * 17C42A 17C43 17CR43*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7C44 17CXX EEPROM8 * EEPROM16*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*-new поддержка изделия(программы)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ТИ ЧАСТИ НЕ МОГУТ ВСЕ БЫТЬ КОММЕРЧЕСКИ ДОСТУПНЫ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ни могут быть выбраны через вводный экран, 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командная строка, или в исходном файле. Три выбора, 16C5X,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16CXX, и 17CXX также поддерживаются как универсальное семейство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ндикаторы. 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Выборы EEPROM8 и EEPROM16 предусмотрены универсальными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ддержка изделия(программы) памяти. Читайте ниже для описания как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использовать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, чтобы генерировать файлы для того, чтобы программировать Сериал Микрокристалла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тройства СППЗУ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тандартные файлы заголовка были модифицированы, чтобы отразить и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устройства. Никакие файлы заголовка не обеспечены для универсального изделия(программы) памяти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ддержка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2.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может теперь использоваться, чтобы создать файлы для программирования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Устройства СППЗУ Сериала Микрокристалла. 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Два выбора "процессора" обеспечены, чтобы генерировать данные байта-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EEPROM8 и EEPROM16. Оба генерируют данные в терминах байтов,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но EEPROM8 полагает, что "слово" будет 8 битов шириной, в то время как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EEPROM16 полагает, что "слово" будет 16 битов шириной. "Программ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четчик" всегда увеличивается в терминах байтов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данный по умолчанию размер для изделий(программ) памяти - 128 байтов. Это може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будьте отменен, используя СПИСОК М. = &lt;максимальный адрес&gt; директива.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ратите внимание, что &lt;максимальный адрес&gt; всегда оценивается как десятичное число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Файл заголовка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EMORY</w:t>
      </w:r>
      <w:r>
        <w:rPr>
          <w:rFonts w:cs="Arial CYR" w:ascii="Arial CYR" w:hAnsi="Arial CYR"/>
          <w:b/>
          <w:bCs/>
          <w:sz w:val="20"/>
          <w:szCs w:val="20"/>
        </w:rPr>
        <w:t>.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INC</w:t>
      </w:r>
      <w:r>
        <w:rPr>
          <w:rFonts w:cs="Arial CYR" w:ascii="Arial CYR" w:hAnsi="Arial CYR"/>
          <w:b/>
          <w:bCs/>
          <w:sz w:val="20"/>
          <w:szCs w:val="20"/>
        </w:rPr>
        <w:t xml:space="preserve"> обеспечен, чтобы определить максиму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адрес для доступных устройств памяти. Формат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пределенные символы - _ &lt;устройство&gt;; например, чтобы установить максиму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змер памяти для 24LCS21, используйте направляющий СПИСОК М. =_24LCS21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Следующие директивы поколения(порождения) данных поддерживаются для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зделия(программы) памяти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БСТВЕННЫЙ ВЕС ЗАПОЛНЯЕТСЯ ORG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ведение других директив поколения(порождения) данных - не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арантируемый. Все другие директивы неизменны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мер производства файла чтобы программировать устройство памят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ледующие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*************************************************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Генерировать данные для устройства памяти 8 битов шириной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СПИСОК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P=EEPROM8, R=DECIMAL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System" w:cs="System" w:ascii="System" w:hAnsi="System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ВКЛЮЧИТЕ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"MEMORY.INC"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СПИСОК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М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. =_24LCS21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*DEFINE MAX_VALUE 255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ORG 0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-------------------------------------------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Создать упакованную-байтовую, нулевую(пустую) законченную строку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СОБСТВЕННЫЙ ВЕС "Привет Мир", 0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-------------------------------------------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Создать данные, представляющие строку. Позиция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подразумевается от позиции данных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устройство. Значения Y сохранены в устройстве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Сначала, определите уравнение для строки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*DEFINE Выравнивают (X) Наклонов * X + Y_Intercept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Теперь определите значения, необходимые для уравнения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Наклон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EQU 10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Y_Intercept EQU 5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Объявить, и инициализировать значения Y и X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ПЕРЕМЕННАЯ X = 0, Y = Выравнивает (X)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; Генерировать значения, пока максимум Y значение не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достигнутый или устройство заполнен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В ТО ВРЕМЯ КАК (Y &lt;= MAX_VALUE) ** ($ &lt;= _24LCS21)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</w:t>
      </w:r>
      <w:r>
        <w:rPr>
          <w:rFonts w:cs="Arial CYR" w:ascii="Arial CYR" w:hAnsi="Arial CYR"/>
          <w:b/>
          <w:bCs/>
          <w:sz w:val="20"/>
          <w:szCs w:val="20"/>
        </w:rPr>
        <w:t>СОБСТВЕННЫЙ ВЕС Y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X = X +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Y = строка (X)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ENDW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;-------------------------------------------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; Исполнить некоторую проверку, основанную на данных строки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сгенерированный выше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Если устройство, заполненное перед концо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строка была достигнута, генерировать ошибку. Иначе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если устройство - почти вне участка памяти, генерируйте 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сообщение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ЕСЛИ (Y &lt;MAX_VALUE)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</w:t>
      </w:r>
      <w:r>
        <w:rPr>
          <w:rFonts w:cs="Arial CYR" w:ascii="Arial CYR" w:hAnsi="Arial CYR"/>
          <w:b/>
          <w:bCs/>
          <w:sz w:val="20"/>
          <w:szCs w:val="20"/>
        </w:rPr>
        <w:t>ОШИБКА "Устройство полна. "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ЕЩЕ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</w:t>
      </w:r>
      <w:r>
        <w:rPr>
          <w:rFonts w:cs="Arial CYR" w:ascii="Arial CYR" w:hAnsi="Arial CYR"/>
          <w:b/>
          <w:bCs/>
          <w:sz w:val="20"/>
          <w:szCs w:val="20"/>
        </w:rPr>
        <w:t>ЕСЛИ (($+10)&gt; _24LCS21)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ESSG</w:t>
      </w:r>
      <w:r>
        <w:rPr>
          <w:rFonts w:cs="Arial CYR" w:ascii="Arial CYR" w:hAnsi="Arial CYR"/>
          <w:b/>
          <w:bCs/>
          <w:sz w:val="20"/>
          <w:szCs w:val="20"/>
        </w:rPr>
        <w:t xml:space="preserve"> "Устройство почти полон. "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ENDIF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ENDIF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;-------------------------------------------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Заполнить остальную часть устройства нулями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ЗАПОЛНИТЕСЬ 0, _24LCS21 - $ + 1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КОНЕЦ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3.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BLOCK</w:t>
      </w:r>
      <w:r>
        <w:rPr>
          <w:rFonts w:cs="Arial CYR" w:ascii="Arial CYR" w:hAnsi="Arial CYR"/>
          <w:b/>
          <w:bCs/>
          <w:sz w:val="20"/>
          <w:szCs w:val="20"/>
        </w:rPr>
        <w:t xml:space="preserve"> синтаксис был расширен, чтобы позволить меткам быть данны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"размер". Новый синтаксис следующие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CBLOCK</w:t>
      </w:r>
      <w:r>
        <w:rPr>
          <w:rFonts w:cs="Arial CYR" w:ascii="Arial CYR" w:hAnsi="Arial CYR"/>
          <w:b/>
          <w:bCs/>
          <w:sz w:val="20"/>
          <w:szCs w:val="20"/>
        </w:rPr>
        <w:t xml:space="preserve"> [&lt;сначала оценивают&gt;]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&lt;метка&gt; [: &lt;приращение&gt;] [, &lt;метка&gt; [: &lt;приращение&gt;]]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ENDC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где &lt;метка&gt; - действительное название(имя) символа, и &lt;сначала оценивают&gt; и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&lt;приращение&gt; - целочисленные выражения. 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Если &lt;приращение&gt; определено, следующая метка назначена значение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з &lt;приращения&gt;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люс значение предыдущей метки. Обратите внимание на тот &lt;приращение&gt;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жет быть нулевым, чтобы создать больше чем один &lt;метка&gt; с тем же самым значение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Если &lt;сначала увеличивают&gt;, не определен, &lt;метка&gt; дается значение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из последнего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BLOCK</w:t>
      </w:r>
      <w:r>
        <w:rPr>
          <w:rFonts w:cs="Arial CYR" w:ascii="Arial CYR" w:hAnsi="Arial CYR"/>
          <w:b/>
          <w:bCs/>
          <w:sz w:val="20"/>
          <w:szCs w:val="20"/>
        </w:rPr>
        <w:t xml:space="preserve"> &lt;метка&gt; назначил плюс &lt;приращение&gt;. Если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&lt;сначала увеличивают&gt;, не определен для первого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BLOCK</w:t>
      </w:r>
      <w:r>
        <w:rPr>
          <w:rFonts w:cs="Arial CYR" w:ascii="Arial CYR" w:hAnsi="Arial CYR"/>
          <w:b/>
          <w:bCs/>
          <w:sz w:val="20"/>
          <w:szCs w:val="20"/>
        </w:rPr>
        <w:t>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ервый &lt;метка&gt; назначен значение нуля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ОБРАТИТЕ ВНИМАНИЕ: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BLOCK</w:t>
      </w:r>
      <w:r>
        <w:rPr>
          <w:rFonts w:cs="Arial CYR" w:ascii="Arial CYR" w:hAnsi="Arial CYR"/>
          <w:b/>
          <w:bCs/>
          <w:sz w:val="20"/>
          <w:szCs w:val="20"/>
        </w:rPr>
        <w:t xml:space="preserve"> - рекомендованный метод распределить оперативную память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стоположения. Когда метки сгенерированы, используя счетчик программы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они отмечены как метки адреса ROM. Эффективно(Фактически) использовать метки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как местоположения оперативной памяти в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LAB</w:t>
      </w:r>
      <w:r>
        <w:rPr>
          <w:rFonts w:cs="Arial CYR" w:ascii="Arial CYR" w:hAnsi="Arial CYR"/>
          <w:b/>
          <w:bCs/>
          <w:sz w:val="20"/>
          <w:szCs w:val="20"/>
        </w:rPr>
        <w:t xml:space="preserve"> и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SIM</w:t>
      </w:r>
      <w:r>
        <w:rPr>
          <w:rFonts w:cs="Arial CYR" w:ascii="Arial CYR" w:hAnsi="Arial CYR"/>
          <w:b/>
          <w:bCs/>
          <w:sz w:val="20"/>
          <w:szCs w:val="20"/>
        </w:rPr>
        <w:t xml:space="preserve">, они должны быть определены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используя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BLOCK</w:t>
      </w:r>
      <w:r>
        <w:rPr>
          <w:rFonts w:cs="Arial CYR" w:ascii="Arial CYR" w:hAnsi="Arial CYR"/>
          <w:b/>
          <w:bCs/>
          <w:sz w:val="20"/>
          <w:szCs w:val="20"/>
        </w:rPr>
        <w:t xml:space="preserve">,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EQU</w:t>
      </w:r>
      <w:r>
        <w:rPr>
          <w:rFonts w:cs="Arial CYR" w:ascii="Arial CYR" w:hAnsi="Arial CYR"/>
          <w:b/>
          <w:bCs/>
          <w:sz w:val="20"/>
          <w:szCs w:val="20"/>
        </w:rPr>
        <w:t>, или НАБОР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меры использования нового синтаксиса следующие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Запустить универсальное распределение(ассигнование) оперативной памяти в местоположении H '30'. Используйте пустой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;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BLOCK</w:t>
      </w:r>
      <w:r>
        <w:rPr>
          <w:rFonts w:cs="Arial CYR" w:ascii="Arial CYR" w:hAnsi="Arial CYR"/>
          <w:b/>
          <w:bCs/>
          <w:sz w:val="20"/>
          <w:szCs w:val="20"/>
        </w:rPr>
        <w:t xml:space="preserve"> так, чтобы последующий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BLOCKs</w:t>
      </w:r>
      <w:r>
        <w:rPr>
          <w:rFonts w:cs="Arial CYR" w:ascii="Arial CYR" w:hAnsi="Arial CYR"/>
          <w:b/>
          <w:bCs/>
          <w:sz w:val="20"/>
          <w:szCs w:val="20"/>
        </w:rPr>
        <w:t xml:space="preserve"> мог быть перемещен(тронут) вокруг без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использование начального значения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CBLOCK</w:t>
      </w:r>
      <w:r>
        <w:rPr>
          <w:rFonts w:cs="Arial CYR" w:ascii="Arial CYR" w:hAnsi="Arial CYR"/>
          <w:b/>
          <w:bCs/>
          <w:sz w:val="20"/>
          <w:szCs w:val="20"/>
        </w:rPr>
        <w:t xml:space="preserve"> H '30'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ENDC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; Распределить пространство для очереди размера 20, с головкой и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; </w:t>
      </w:r>
      <w:r>
        <w:rPr>
          <w:rFonts w:cs="Arial CYR" w:ascii="Arial CYR" w:hAnsi="Arial CYR"/>
          <w:b/>
          <w:bCs/>
          <w:sz w:val="20"/>
          <w:szCs w:val="20"/>
        </w:rPr>
        <w:t>указател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хвоста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*define QUEUE_SIZE D '20'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CBLOCK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очередь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: QUEUE_SIZE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QueueHead, QueueTail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ENDC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Теперь определите две двойной точности (два байта) переменные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CBLOCK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ouble1: 2, Double2: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ENDC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; Наконец, определите третью двойную точность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varible</w:t>
      </w:r>
      <w:r>
        <w:rPr>
          <w:rFonts w:cs="Arial CYR" w:ascii="Arial CYR" w:hAnsi="Arial CYR"/>
          <w:b/>
          <w:bCs/>
          <w:sz w:val="20"/>
          <w:szCs w:val="20"/>
        </w:rPr>
        <w:t>, такж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 обеспечение меток, чтобы сослаться на каждый байт отдельно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CBLOCK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TwoByteVar:0,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HighByte</w:t>
      </w:r>
      <w:r>
        <w:rPr>
          <w:rFonts w:cs="Arial CYR" w:ascii="Arial CYR" w:hAnsi="Arial CYR"/>
          <w:b/>
          <w:bCs/>
          <w:sz w:val="20"/>
          <w:szCs w:val="20"/>
        </w:rPr>
        <w:t xml:space="preserve">,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LowByte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ENDC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4. Минимальный контроль соответствия типов добавлялся. Если программа пробует к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спользуйте значение символа, который не имеет никакого значимого значения (для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ример, используя макро название(имя) как адресат ЗАПРОСА), предупреждение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генерирован. Это показывают в следующей выборке файла списка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>00060 макрокоманд MyMacro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>00061 ТОЛЬКО ДЛЯ УКАЗАННЫХ ЦЕЛЕ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 xml:space="preserve">00062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endm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 xml:space="preserve">00063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едупреждение [225]: Метка, используемая из контекста. (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yMacro</w:t>
      </w:r>
      <w:r>
        <w:rPr>
          <w:rFonts w:cs="Arial CYR" w:ascii="Arial CYR" w:hAnsi="Arial CYR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0012 2001 00064 ЗАПРОСА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yMacro</w:t>
      </w:r>
      <w:r>
        <w:rPr>
          <w:rFonts w:cs="Arial CYR" w:ascii="Arial CYR" w:hAnsi="Arial CYR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едупреждение [225]: Метка, используемая из контекста. (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yMacro</w:t>
      </w:r>
      <w:r>
        <w:rPr>
          <w:rFonts w:cs="Arial CYR" w:ascii="Arial CYR" w:hAnsi="Arial CYR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0013 0001 00065 данных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yMacro</w:t>
      </w:r>
      <w:r>
        <w:rPr>
          <w:rFonts w:cs="Arial CYR" w:ascii="Arial CYR" w:hAnsi="Arial CYR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5. Кодирование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LRW</w:t>
      </w:r>
      <w:r>
        <w:rPr>
          <w:rFonts w:cs="Arial CYR" w:ascii="Arial CYR" w:hAnsi="Arial CYR"/>
          <w:b/>
          <w:bCs/>
          <w:sz w:val="20"/>
          <w:szCs w:val="20"/>
        </w:rPr>
        <w:t xml:space="preserve"> было изменено(заменено) на всех основных устройствах на 14 битов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от 0x0100 до 0x0103. Это не будет затрагивать ожидаемый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операция команды, но этого изменит(заменит) значение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ля команды в шестнадцатеричном файле и поэтому контрольная сумма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6. Текст для Сообщения *302 изменялся, чтобы объяснить больш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ясно те биты индикации банка раздеты при трансляци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манды те регистраторы файла доступа. Соответствующи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банк должен быть выбран соответствующими битами выбора банка.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Например, основные устройства на 14 битов содержат более низкие семь битов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з файла регистрируют адрес в коде операции, с двумя банками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биты выбора в регистре СОСТОЯНИЯ. Сообщение было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змененный(замененный) от: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Параметр из диапазона. Используемые наименьшие значащие биты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 xml:space="preserve">Регистр в операнде не в банке 0. Гарантируйте тому банку 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биты правильны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Как Входить в контакт с Микрокристаллом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Микрокристалл обеспечивает два метода сетевой поддержки. Они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BBS Микрокристалла и Микрокристалл Всемирная паутина (WWW) сайт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спользуйте Обслуживание(Службу) Доски объявлений Микрокристалла (BBS), чтобы стать текущим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нформация и справка об изделиях(программах) Микрокристалла. Микрокристалл обеспечивает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канал связи BBS для Вас, чтобы использовать в распространении(продлении) вашего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ехнический штат с микроконтроллером и экспертами памяти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Обеспечивать Вас самым чувствительным возможным обслуживанием(службой),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Группа систем микрокристалла контролирует BBS, переносит последний компонент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данные и программные обновления инструмента, обеспечивают техническую справку и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внедренные понимания систем, и обсуждают как изделия(программы) Микрокристалла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обеспечьте проектные(строительные) решения. 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Узел web, подобно BBS, используется Микрокристаллом как средство делать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файлы и информация, легко доступная клиентам. Рассматривать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сайт, пользователь должен иметь доступ к Internet и web-браузеру,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типа Netscape или Microsoft Проводник. Файлы также доступны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ля протокола передачи файлов загружают от нашего сайта протокола передачи файлов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единение с Internet Микрокристалла Узел web ====================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Узел web Микрокристалла доступен, используя ваш любимый Internet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роузер, чтобы присоединиться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www.microchip.com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Сайт передачи файла доступен, используя обслуживание(службу) протокола передачи файлов к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единитесь с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ftp.mchip.com/biz/mchip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Узел web и сайт передачи файла обеспечивают разнообразие услуг.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льзователи могут загрузить файлы для последних Инструментальных средств Развития, Таблиц данных,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кладные Примечания, Руководства пользователя, Статьи(Изделия) и Типовые программы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Разнообразие Микрокристалла определенная деловая информация также доступно,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включая распечатки офисов продаж Микрокристалла, дистрибуторов и фабрики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едставители. Другие данные, доступные для рассмотрения(соображения)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оследние Пресс-релизы Микрокристалла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Секция Технической поддержки с Подсказками(Чаевыми) Проекта Часто задаваемых вопросов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Опечатки Устройства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гистрации Задания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Консультант Микрокристалла Программирует Распечатку Члена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Связи к другим полезным узлам web, связанным с Изделиями(Программами) Микрокристалла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единение с BBS Микрокристалл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===============================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Соединитесь во всем мире с BBS Микрокристалла, используя или Internet или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CompuServe</w:t>
      </w:r>
      <w:r>
        <w:rPr>
          <w:rFonts w:cs="Arial CYR" w:ascii="Arial CYR" w:hAnsi="Arial CYR"/>
          <w:b/>
          <w:bCs/>
          <w:sz w:val="20"/>
          <w:szCs w:val="20"/>
        </w:rPr>
        <w:t xml:space="preserve"> система коммуникаций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ternet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Вы можете telnet или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ftp</w:t>
      </w:r>
      <w:r>
        <w:rPr>
          <w:rFonts w:cs="Arial CYR" w:ascii="Arial CYR" w:hAnsi="Arial CYR"/>
          <w:b/>
          <w:bCs/>
          <w:sz w:val="20"/>
          <w:szCs w:val="20"/>
        </w:rPr>
        <w:t xml:space="preserve"> к BBS Микрокристалла в адресе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chipbbs</w:t>
      </w:r>
      <w:r>
        <w:rPr>
          <w:rFonts w:cs="Arial CYR" w:ascii="Arial CYR" w:hAnsi="Arial CYR"/>
          <w:b/>
          <w:bCs/>
          <w:sz w:val="20"/>
          <w:szCs w:val="20"/>
        </w:rPr>
        <w:t>.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icrochip</w:t>
      </w:r>
      <w:r>
        <w:rPr>
          <w:rFonts w:cs="Arial CYR" w:ascii="Arial CYR" w:hAnsi="Arial CYR"/>
          <w:b/>
          <w:bCs/>
          <w:sz w:val="20"/>
          <w:szCs w:val="20"/>
        </w:rPr>
        <w:t>.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m</w:t>
      </w:r>
      <w:r>
        <w:rPr>
          <w:rFonts w:cs="Arial CYR" w:ascii="Arial CYR" w:hAnsi="Arial CYR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CompuServe</w:t>
      </w:r>
      <w:r>
        <w:rPr>
          <w:rFonts w:cs="Arial CYR" w:ascii="Arial CYR" w:hAnsi="Arial CYR"/>
          <w:b/>
          <w:bCs/>
          <w:sz w:val="20"/>
          <w:szCs w:val="20"/>
        </w:rPr>
        <w:t xml:space="preserve"> Система коммуникаций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При использовании BBS через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mpuserve</w:t>
      </w:r>
      <w:r>
        <w:rPr>
          <w:rFonts w:cs="Arial CYR" w:ascii="Arial CYR" w:hAnsi="Arial CYR"/>
          <w:b/>
          <w:bCs/>
          <w:sz w:val="20"/>
          <w:szCs w:val="20"/>
        </w:rPr>
        <w:t xml:space="preserve"> Сеть, в большинстве случаев, местный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запрос - ваш единственный расход. Подключение(Связь) BBS Микрокристалла не использует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CompuServe</w:t>
      </w:r>
      <w:r>
        <w:rPr>
          <w:rFonts w:cs="Arial CYR" w:ascii="Arial CYR" w:hAnsi="Arial CYR"/>
          <w:b/>
          <w:bCs/>
          <w:sz w:val="20"/>
          <w:szCs w:val="20"/>
        </w:rPr>
        <w:t xml:space="preserve"> услуги членства, поэтому Вы не нуждаетесь в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mpuServe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членство, чтобы присоединиться к BBS Микрокристалла. Нет никакой нагрузки(обвинения) для соединения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 BBS Микрокристалла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роцедура, чтобы соединиться изменится немного от страны до страны.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Пожалуйста сверьтесь с вашим местным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mpuServe</w:t>
      </w:r>
      <w:r>
        <w:rPr>
          <w:rFonts w:cs="Arial CYR" w:ascii="Arial CYR" w:hAnsi="Arial CYR"/>
          <w:b/>
          <w:bCs/>
          <w:sz w:val="20"/>
          <w:szCs w:val="20"/>
        </w:rPr>
        <w:t xml:space="preserve"> агентом для подробностей, если Вы имеете a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проблема.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mpuServe</w:t>
      </w:r>
      <w:r>
        <w:rPr>
          <w:rFonts w:cs="Arial CYR" w:ascii="Arial CYR" w:hAnsi="Arial CYR"/>
          <w:b/>
          <w:bCs/>
          <w:sz w:val="20"/>
          <w:szCs w:val="20"/>
        </w:rPr>
        <w:t xml:space="preserve"> обслуживание(служба) позволяют множественным пользователям различные скорости в бодах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 зависимости от местного пункта(точки) доступа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ледующее соединяется, процедура применяется(обращается) в большинстве местоположений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1. Установить ваш модем на 8 битов, Никакую четность, и Одну остановку (8N1).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 xml:space="preserve">Это - не нормаль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mpuServe</w:t>
      </w:r>
      <w:r>
        <w:rPr>
          <w:rFonts w:cs="Arial CYR" w:ascii="Arial CYR" w:hAnsi="Arial CYR"/>
          <w:b/>
          <w:bCs/>
          <w:sz w:val="20"/>
          <w:szCs w:val="20"/>
        </w:rPr>
        <w:t xml:space="preserve"> урегулирование(установка), которое является 7E1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 xml:space="preserve">2. Набрать ваш местный номер доступа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mpuServe</w:t>
      </w:r>
      <w:r>
        <w:rPr>
          <w:rFonts w:cs="Arial CYR" w:ascii="Arial CYR" w:hAnsi="Arial CYR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3. Понизить клавишу(ключ) &lt;Enter&gt;, и строка мусора появится потому что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mpuServe</w:t>
      </w:r>
      <w:r>
        <w:rPr>
          <w:rFonts w:cs="Arial CYR" w:ascii="Arial CYR" w:hAnsi="Arial CYR"/>
          <w:b/>
          <w:bCs/>
          <w:sz w:val="20"/>
          <w:szCs w:val="20"/>
        </w:rPr>
        <w:t xml:space="preserve"> ожидает 7E1 урегулирование(установка)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4. Тип +, понизите клавишу(ключ) &lt;Enter&gt; и "Имя хоста: " появится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 xml:space="preserve">5. Напечатать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CHIPBBS</w:t>
      </w:r>
      <w:r>
        <w:rPr>
          <w:rFonts w:cs="Arial CYR" w:ascii="Arial CYR" w:hAnsi="Arial CYR"/>
          <w:b/>
          <w:bCs/>
          <w:sz w:val="20"/>
          <w:szCs w:val="20"/>
        </w:rPr>
        <w:t>, понизить клавишу(ключ) &lt;Enter&gt;, и Вы будете связаны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к BBS Микрокристалла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В Соединенных Штатах, чтобы найти номер телефона Компюзрв, наиболее близкий к Вам,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установите ваш модем в 7E1 и набор номера (800) 848-4480 для 300-2400 бодов или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(800) 331-7166 для подключения(связи) на 9600-14400 бодов. После того, как система отвечает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с "Именем хоста: ", тип СЕТЬ, понизите клавишу(ключ) &lt;Enter&gt;, и следовать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уководства(Направления) Компюзрв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Для информации голоса (или называющий(вызывающий) из-за границы), Вы можете звонить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614) 723-1550 для вашего местного номера Компюзрв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Микрокристалл регулярно использует BBS Микрокристалла, чтобы распределить технический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нформация, прикладные примечания, исходный текст, листы опечаток, сообщения ошибки(дефекта),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 промежуток времени исправляет для программных изделий систем Микрокристалла. Для каждого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Группа заинтересованных пользователей, ведущий контролирует, просматривает, и одобряет или не одобряет файлы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двергавший(представленный) группе заинтересованных пользователей. Никакие исполняемые файлы не приняты от пользователя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емейство вообще, чтобы ограничить распространение компьютерных вирусов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нформация Систем и "Горячая " линия Обновления ==============================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нформация Систем и Строка Обновления обеспечивают системных пользователей распечатка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з последних версий программного обеспечения систем разработки программ всего Микрокристалла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зделия(программы). Плюс, эта строка обеспечивает информацию относительно того, как клиенты могут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римите любого в настоящее время доступные комплекты обновления. Числа(Номера) "Горячей " линии: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 xml:space="preserve">1-800-755-2345 для США и большинства Канады, и </w:t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1-602-786-7302 для остальной части мира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Краткий обзор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- Универсальный Ассемблер. Это поддерживает весь Микрокристалл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емейства микроконтроллера, так же как обеспечение универсальной памят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ддержка изделия(программы). Это - шаг вперед к более синергистическое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нструментальные средства для PIC16/17 микроконтроллеров. Это единственно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ссемблер, поддержавший Микрокристаллом.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Команды при Использовании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Создайте ваш исходный текст с любым текстовым редактором. Файл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должен содержать текст ASCII только. Транслируйте ваш код с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мандная строка: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&lt;файл&gt; [.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sm</w:t>
      </w:r>
      <w:r>
        <w:rPr>
          <w:rFonts w:cs="Arial CYR" w:ascii="Arial CYR" w:hAnsi="Arial CYR"/>
          <w:b/>
          <w:bCs/>
          <w:sz w:val="20"/>
          <w:szCs w:val="20"/>
        </w:rPr>
        <w:t xml:space="preserve">]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Исправьте любые проблемы синтаксиса, обращаясь(относясь) к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Пользователю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Руководство для справки синтаксиса.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транслирует с INHX8M как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данный по умолчанию шестнадцатеричный вывод, и генерирует файл распечатки, файл ошибки,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и .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D</w:t>
      </w:r>
      <w:r>
        <w:rPr>
          <w:rFonts w:cs="Arial CYR" w:ascii="Arial CYR" w:hAnsi="Arial CYR"/>
          <w:b/>
          <w:bCs/>
          <w:sz w:val="20"/>
          <w:szCs w:val="20"/>
        </w:rPr>
        <w:t xml:space="preserve"> файл.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в настоящее время выполняется в реальном режиме DOS. Если Вы имеете "из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амять" проблемы, пробуйте использовать защищенный режим DOS (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DPMI</w:t>
      </w:r>
      <w:r>
        <w:rPr>
          <w:rFonts w:cs="Arial CYR" w:ascii="Arial CYR" w:hAnsi="Arial CYR"/>
          <w:b/>
          <w:bCs/>
          <w:sz w:val="20"/>
          <w:szCs w:val="20"/>
        </w:rPr>
        <w:t xml:space="preserve">)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версия. Чтобы использовать этот ассемблер, Вы должны иметь файлы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RTM</w:t>
      </w:r>
      <w:r>
        <w:rPr>
          <w:rFonts w:cs="Arial CYR" w:ascii="Arial CYR" w:hAnsi="Arial CYR"/>
          <w:b/>
          <w:bCs/>
          <w:sz w:val="20"/>
          <w:szCs w:val="20"/>
        </w:rPr>
        <w:t>.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EXE</w:t>
      </w:r>
      <w:r>
        <w:rPr>
          <w:rFonts w:cs="Arial CYR" w:ascii="Arial CYR" w:hAnsi="Arial CYR"/>
          <w:b/>
          <w:bCs/>
          <w:sz w:val="20"/>
          <w:szCs w:val="20"/>
        </w:rPr>
        <w:t xml:space="preserve"> и DPMI16BI.OVL (распределенный с этим выпуском)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доступный в вашем пути или в текущем каталоге. Вы должны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также имейте EMM386 или другого менеджера памяти выполнение, или работайте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ассемблер от поля DOS Windows. Вызывать этот ассемблер,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спользуйте команду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PASM_DP &lt;файл&gt; [.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sm</w:t>
      </w:r>
      <w:r>
        <w:rPr>
          <w:rFonts w:cs="Arial CYR" w:ascii="Arial CYR" w:hAnsi="Arial CYR"/>
          <w:b/>
          <w:bCs/>
          <w:sz w:val="20"/>
          <w:szCs w:val="20"/>
        </w:rPr>
        <w:t xml:space="preserve">]   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Версия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также доступна для Windows. Вызывать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тот ассемблер, выполнитесь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MPASMWIN</w:t>
      </w:r>
      <w:r>
        <w:rPr>
          <w:rFonts w:cs="Arial CYR" w:ascii="Arial CYR" w:hAnsi="Arial CYR"/>
          <w:b/>
          <w:bCs/>
          <w:sz w:val="20"/>
          <w:szCs w:val="20"/>
        </w:rPr>
        <w:t>.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EX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знутри Windows. Вам будут тогда давать Windows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кно интерфейса. Справка при использовании интерфейса обеспечена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интерактивно.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WIN</w:t>
      </w:r>
      <w:r>
        <w:rPr>
          <w:rFonts w:cs="Arial CYR" w:ascii="Arial CYR" w:hAnsi="Arial CYR"/>
          <w:b/>
          <w:bCs/>
          <w:sz w:val="20"/>
          <w:szCs w:val="20"/>
        </w:rPr>
        <w:t xml:space="preserve"> может также быть вызван с параметрами или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через перетаскивание. В этих случаях(делах), интерфейсе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кран не отображен, и трансляция(блок) начинается немедленно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Использование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с Другими Инструментальными средствами Микрокристалл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MPLAB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MPASMWIN</w:t>
      </w:r>
      <w:r>
        <w:rPr>
          <w:rFonts w:cs="Arial CYR" w:ascii="Arial CYR" w:hAnsi="Arial CYR"/>
          <w:b/>
          <w:bCs/>
          <w:sz w:val="20"/>
          <w:szCs w:val="20"/>
        </w:rPr>
        <w:t xml:space="preserve"> - интегральный компонент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LAB</w:t>
      </w:r>
      <w:r>
        <w:rPr>
          <w:rFonts w:cs="Arial CYR" w:ascii="Arial CYR" w:hAnsi="Arial CYR"/>
          <w:b/>
          <w:bCs/>
          <w:sz w:val="20"/>
          <w:szCs w:val="20"/>
        </w:rPr>
        <w:t xml:space="preserve">, Микрокристалла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нтегрированная среда обработки. Для подробной информации относительно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используя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WIN</w:t>
      </w:r>
      <w:r>
        <w:rPr>
          <w:rFonts w:cs="Arial CYR" w:ascii="Arial CYR" w:hAnsi="Arial CYR"/>
          <w:b/>
          <w:bCs/>
          <w:sz w:val="20"/>
          <w:szCs w:val="20"/>
        </w:rPr>
        <w:t xml:space="preserve"> с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LAB</w:t>
      </w:r>
      <w:r>
        <w:rPr>
          <w:rFonts w:cs="Arial CYR" w:ascii="Arial CYR" w:hAnsi="Arial CYR"/>
          <w:b/>
          <w:bCs/>
          <w:sz w:val="20"/>
          <w:szCs w:val="20"/>
        </w:rPr>
        <w:t xml:space="preserve">, обратитесь(отнеситесь) к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LAB</w:t>
      </w:r>
      <w:r>
        <w:rPr>
          <w:rFonts w:cs="Arial CYR" w:ascii="Arial CYR" w:hAnsi="Arial CYR"/>
          <w:b/>
          <w:bCs/>
          <w:sz w:val="20"/>
          <w:szCs w:val="20"/>
        </w:rPr>
        <w:t xml:space="preserve"> Руководству пользователя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MPSIM</w:t>
      </w:r>
      <w:r>
        <w:rPr>
          <w:rFonts w:cs="Arial CYR" w:ascii="Arial CYR" w:hAnsi="Arial CYR"/>
          <w:b/>
          <w:bCs/>
          <w:sz w:val="20"/>
          <w:szCs w:val="20"/>
        </w:rPr>
        <w:t xml:space="preserve"> (версия DOS)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Версия 4.13 и позже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SIM</w:t>
      </w:r>
      <w:r>
        <w:rPr>
          <w:rFonts w:cs="Arial CYR" w:ascii="Arial CYR" w:hAnsi="Arial CYR"/>
          <w:b/>
          <w:bCs/>
          <w:sz w:val="20"/>
          <w:szCs w:val="20"/>
        </w:rPr>
        <w:t xml:space="preserve"> обеспечивает терминальный символ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ддержка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файлу символа (.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D</w:t>
      </w:r>
      <w:r>
        <w:rPr>
          <w:rFonts w:cs="Arial CYR" w:ascii="Arial CYR" w:hAnsi="Arial CYR"/>
          <w:b/>
          <w:bCs/>
          <w:sz w:val="20"/>
          <w:szCs w:val="20"/>
        </w:rPr>
        <w:t xml:space="preserve">) и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распечатка файла. Версия 4.16 и позже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SIM</w:t>
      </w:r>
      <w:r>
        <w:rPr>
          <w:rFonts w:cs="Arial CYR" w:ascii="Arial CYR" w:hAnsi="Arial CYR"/>
          <w:b/>
          <w:bCs/>
          <w:sz w:val="20"/>
          <w:szCs w:val="20"/>
        </w:rPr>
        <w:t xml:space="preserve"> использует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файл символа (.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D</w:t>
      </w:r>
      <w:r>
        <w:rPr>
          <w:rFonts w:cs="Arial CYR" w:ascii="Arial CYR" w:hAnsi="Arial CYR"/>
          <w:b/>
          <w:bCs/>
          <w:sz w:val="20"/>
          <w:szCs w:val="20"/>
        </w:rPr>
        <w:t xml:space="preserve">) по умолчанию. Допускать этой особенности на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более ранние версии, вызовите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SIM</w:t>
      </w:r>
      <w:r>
        <w:rPr>
          <w:rFonts w:cs="Arial CYR" w:ascii="Arial CYR" w:hAnsi="Arial CYR"/>
          <w:b/>
          <w:bCs/>
          <w:sz w:val="20"/>
          <w:szCs w:val="20"/>
        </w:rPr>
        <w:t xml:space="preserve"> с "-C" опцией (подразумевает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допустите вводу ТРЕСКИ).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SIM</w:t>
      </w:r>
      <w:r>
        <w:rPr>
          <w:rFonts w:cs="Arial CYR" w:ascii="Arial CYR" w:hAnsi="Arial CYR"/>
          <w:b/>
          <w:bCs/>
          <w:sz w:val="20"/>
          <w:szCs w:val="20"/>
        </w:rPr>
        <w:t xml:space="preserve"> v5.10 или больше требует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v1.20 или больше.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SEEVAL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Версия 2.0 и позже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SEEVAL</w:t>
      </w:r>
      <w:r>
        <w:rPr>
          <w:rFonts w:cs="Arial CYR" w:ascii="Arial CYR" w:hAnsi="Arial CYR"/>
          <w:b/>
          <w:bCs/>
          <w:sz w:val="20"/>
          <w:szCs w:val="20"/>
        </w:rPr>
        <w:t xml:space="preserve"> Последовательного СППЗУ Оценка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мплект обеспечивает возможность передать шестнадцатеричные файлы, сгенерированные с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>. Таблицы и числовые функции могут быть сгенерированы с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, загруженный непосредственно в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SEEVAL</w:t>
      </w:r>
      <w:r>
        <w:rPr>
          <w:rFonts w:cs="Arial CYR" w:ascii="Arial CYR" w:hAnsi="Arial CYR"/>
          <w:b/>
          <w:bCs/>
          <w:sz w:val="20"/>
          <w:szCs w:val="20"/>
        </w:rPr>
        <w:t xml:space="preserve">, и запрограммированный в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СППЗУ. Все СППЗУ сериала Микрокристалла поддерживаются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v1.40 или позже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Системные Сервисные Запросы (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SSRs</w:t>
      </w:r>
      <w:r>
        <w:rPr>
          <w:rFonts w:cs="Arial CYR" w:ascii="Arial CYR" w:hAnsi="Arial CYR"/>
          <w:b/>
          <w:bCs/>
          <w:sz w:val="20"/>
          <w:szCs w:val="20"/>
        </w:rPr>
        <w:t xml:space="preserve">) Установленный Начиная с Предыдущего Выпуска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Следующий список описывает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SSRs</w:t>
      </w:r>
      <w:r>
        <w:rPr>
          <w:rFonts w:cs="Arial CYR" w:ascii="Arial CYR" w:hAnsi="Arial CYR"/>
          <w:b/>
          <w:bCs/>
          <w:sz w:val="20"/>
          <w:szCs w:val="20"/>
        </w:rPr>
        <w:t xml:space="preserve">, которые были установлены для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этот выпуск: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SSRID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Описание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шибки и Расширения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070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Расширьте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BLOCK</w:t>
      </w:r>
      <w:r>
        <w:rPr>
          <w:rFonts w:cs="Arial CYR" w:ascii="Arial CYR" w:hAnsi="Arial CYR"/>
          <w:b/>
          <w:bCs/>
          <w:sz w:val="20"/>
          <w:szCs w:val="20"/>
        </w:rPr>
        <w:t xml:space="preserve"> директиву, чтобы позволить меткам иметь "размер"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074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ПРОС макро названия(имени) не производит ошибку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553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CLWR</w:t>
      </w:r>
      <w:r>
        <w:rPr>
          <w:rFonts w:cs="Arial CYR" w:ascii="Arial CYR" w:hAnsi="Arial CYR"/>
          <w:b/>
          <w:bCs/>
          <w:sz w:val="20"/>
          <w:szCs w:val="20"/>
        </w:rPr>
        <w:t xml:space="preserve"> кодирующие потребности, которые будут изменены(заменены)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566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жасно законченный, ЕСЛИ в пределах времени вызывает бесконечную трансляцию(блок)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14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*define названия(имена) не должен быть проверен как действительные метки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568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HX8S формат должным образом не генерирует код выше 0x7FFF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61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змените текст для сообщения *302, чтобы быть более описательным(более наглядным)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Поток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SSR</w:t>
      </w:r>
      <w:r>
        <w:rPr>
          <w:rFonts w:cs="Arial CYR" w:ascii="Arial CYR" w:hAnsi="Arial CYR"/>
          <w:b/>
          <w:bCs/>
          <w:sz w:val="20"/>
          <w:szCs w:val="20"/>
        </w:rPr>
        <w:t xml:space="preserve"> (Системный Сервисный Запрос) Список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-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Список, показанный ниже - текущий список известных проблем 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связанный с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. Эти проблемы (упомянутый 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соответствующий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SSR</w:t>
      </w:r>
      <w:r>
        <w:rPr>
          <w:rFonts w:cs="Arial CYR" w:ascii="Arial CYR" w:hAnsi="Arial CYR"/>
          <w:b/>
          <w:bCs/>
          <w:sz w:val="20"/>
          <w:szCs w:val="20"/>
        </w:rPr>
        <w:t xml:space="preserve"> номер) прослежен всюду по целой жизни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з программного изделия. Технология Микрокристалла будет делать a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лучшее усилие решать эти проблемы как время и ресурсы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зволить. Если Вы сталкиваетесь с любой проблемой или желаете видеть новый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особенность, пожалуйста войдите в контакт с Микрокристаллом (см. вторую секцию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этот документ относительно того, как входить в контакт с Микрокристаллом).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также имеет множество выдающихся(невыполненных) запросов проекта. 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Запросы проекта не представлены в этом списке.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SSR</w:t>
      </w:r>
      <w:r>
        <w:rPr>
          <w:rFonts w:cs="Arial CYR" w:ascii="Arial CYR" w:hAnsi="Arial CYR"/>
          <w:b/>
          <w:bCs/>
          <w:sz w:val="20"/>
          <w:szCs w:val="20"/>
        </w:rPr>
        <w:t xml:space="preserve"> *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Описание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88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Осуществите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BANK</w:t>
      </w:r>
      <w:r>
        <w:rPr>
          <w:rFonts w:cs="Arial CYR" w:ascii="Arial CYR" w:hAnsi="Arial CYR"/>
          <w:b/>
          <w:bCs/>
          <w:sz w:val="20"/>
          <w:szCs w:val="20"/>
        </w:rPr>
        <w:t xml:space="preserve"> определения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42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Орудие ПАРАМЕТР и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NARG</w:t>
      </w:r>
      <w:r>
        <w:rPr>
          <w:rFonts w:cs="Arial CYR" w:ascii="Arial CYR" w:hAnsi="Arial CYR"/>
          <w:b/>
          <w:bCs/>
          <w:sz w:val="20"/>
          <w:szCs w:val="20"/>
        </w:rPr>
        <w:t xml:space="preserve"> в макроязыке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068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обавьте директиву списка, чтобы опустить код условно не собранный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057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Устраните интерфейс оболочки DOS - обеспечивают командную строку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свяжите с помощью интерфейса только для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PASM</w:t>
      </w:r>
      <w:r>
        <w:rPr>
          <w:rFonts w:cs="Arial CYR" w:ascii="Arial CYR" w:hAnsi="Arial CYR"/>
          <w:b/>
          <w:bCs/>
          <w:sz w:val="20"/>
          <w:szCs w:val="20"/>
        </w:rPr>
        <w:t xml:space="preserve"> и MPASM_DP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устой Системный Сервисный Запрос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-----------------------------------------------------------   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20"/>
          <w:szCs w:val="20"/>
        </w:rPr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икрокристалл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зделие(Программа): 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писание: 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ата: 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РОТКОВОЛНОВАЯ Версия: 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общенный: 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Детальный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писание: 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икрокристалл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зделие(Программа): 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писание: 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ата: 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РОТКОВОЛНОВАЯ Версия: 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общенный: 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Детальный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писание: 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прос Обслуживания(Службы) Системы Технологии Микрокристалл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Факс к (602) 917-4149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3:51:00Z</dcterms:created>
  <dc:creator>Alexon</dc:creator>
  <dc:description/>
  <dc:language>en-US</dc:language>
  <cp:lastModifiedBy>Alexon</cp:lastModifiedBy>
  <dcterms:modified xsi:type="dcterms:W3CDTF">2005-11-16T14:00:00Z</dcterms:modified>
  <cp:revision>1</cp:revision>
  <dc:subject/>
  <dc:title>Примечания к выпуску для MPASM Выпущенной Версии 1</dc:title>
</cp:coreProperties>
</file>